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ÔNG ĐOÀN …………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Đ BỘ PHẬN …………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635</wp:posOffset>
                      </wp:positionV>
                      <wp:extent cx="2171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0.05pt" to="222.55pt,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</w:t>
        <w:tab/>
        <w:tab/>
        <w:t xml:space="preserve">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ÊN BẢN HỌP BAN CHẤP HÀNH CÔNG ĐOÀN BỘ PHẬ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ề việc: Nhận xét đoàn viên ưu tú để tổ chức Đảng xem xét kết nạ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20"/>
        <w:rPr/>
      </w:pPr>
      <w:r>
        <w:rPr>
          <w:sz w:val="28"/>
          <w:szCs w:val="28"/>
        </w:rPr>
        <w:t>Hôm nay, hồi ….. giờ ……ngày ……..tháng ……. năm ……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>Ban Chấp hành công đoàn bộ phận: ………………………………………………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Đã tiến hành họp để cho ý kiến nhận xét quá trình công tác, rèn luyện và phấn đấu của đoàn viên: ……………………………….……………………………….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>Tổng số: ……………… Số người dự ………… Số người vắng mặt ……………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(Ghi rõ nhận xét và những ưu khuyết điểm chính về quá trình công tác, mức độ hoàn thành các nhiệm vụ được giao, ý thức và động cơ rèn luyện phấn đấu … của công đoàn viên)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- Biểu quyết đề nghị tổ chức Đảng xem xét kết nạp: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- Số người tán thành ………….…… (……….%)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- Số người không tán thành …………(………%)</w:t>
      </w:r>
    </w:p>
    <w:p>
      <w:pPr>
        <w:pStyle w:val="Normal"/>
        <w:spacing w:lineRule="auto" w:line="288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Lý do: ……………………………………………………………………………</w:t>
      </w:r>
    </w:p>
    <w:p>
      <w:pPr>
        <w:pStyle w:val="Normal"/>
        <w:spacing w:lineRule="auto" w:line="288"/>
        <w:ind w:firstLine="720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Thư ký</w:t>
        <w:tab/>
        <w:tab/>
        <w:tab/>
        <w:tab/>
        <w:tab/>
        <w:tab/>
        <w:tab/>
        <w:t>CHỦ TRÌ</w:t>
      </w:r>
    </w:p>
    <w:p>
      <w:pPr>
        <w:pStyle w:val="Normal"/>
        <w:spacing w:lineRule="auto" w:line="288"/>
        <w:rPr/>
      </w:pPr>
      <w:r>
        <w:rPr>
          <w:lang w:val="pt-BR"/>
        </w:rPr>
        <w:t xml:space="preserve">    </w:t>
      </w:r>
      <w:r>
        <w:rPr/>
        <w:t>(ký, ghi rõ họ tên)</w:t>
        <w:tab/>
        <w:tab/>
        <w:tab/>
        <w:tab/>
        <w:tab/>
        <w:tab/>
        <w:t xml:space="preserve">      (ký, ghi rõ họ tên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26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ẫu 5a-KNĐ</w: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9:17:00Z</dcterms:created>
  <dc:creator>Administrator</dc:creator>
  <dc:description/>
  <cp:keywords/>
  <dc:language>en-US</dc:language>
  <cp:lastModifiedBy>Admin</cp:lastModifiedBy>
  <cp:lastPrinted>2017-11-08T09:20:00Z</cp:lastPrinted>
  <dcterms:modified xsi:type="dcterms:W3CDTF">2017-11-23T09:37:00Z</dcterms:modified>
  <cp:revision>95</cp:revision>
  <dc:subject/>
  <dc:title>CÔNG ĐOÀN …………</dc:title>
</cp:coreProperties>
</file>